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ind w:left="5670" w:hanging="0"/>
        <w:jc w:val="right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3119" w:leader="none"/>
        </w:tabs>
        <w:ind w:left="5670" w:hanging="5387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                                                                                                                                                      одобрен със заповед</w:t>
      </w:r>
    </w:p>
    <w:p>
      <w:pPr>
        <w:pStyle w:val="Normal"/>
        <w:tabs>
          <w:tab w:val="clear" w:pos="720"/>
          <w:tab w:val="left" w:pos="3119" w:leader="none"/>
        </w:tabs>
        <w:ind w:left="5670" w:hanging="538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 xml:space="preserve">         </w:t>
      </w:r>
      <w:r>
        <w:rPr>
          <w:b/>
          <w:lang w:val="bg-BG"/>
        </w:rPr>
        <w:t>№ РД 46-311/18.03.2015 г.</w:t>
      </w:r>
    </w:p>
    <w:p>
      <w:pPr>
        <w:pStyle w:val="Normal"/>
        <w:tabs>
          <w:tab w:val="clear" w:pos="720"/>
          <w:tab w:val="left" w:pos="3119" w:leader="none"/>
        </w:tabs>
        <w:ind w:left="5670" w:hanging="5387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ПИС НА ЗАПОВЕД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писаният ……………………………………………………………………………………,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</w:t>
      </w:r>
      <w:r>
        <w:rPr>
          <w:sz w:val="24"/>
          <w:szCs w:val="24"/>
          <w:lang w:val="bg-BG"/>
        </w:rPr>
        <w:t>/име, презиме и фамилия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ЕГН /ЛНЧ или дата на раждане на чужд гражданин/ ………………..……………….………, с постоянен адрес: ……………………………….…………………………………………, лична карта/личен паспорт серия …../, № ………………., издаден/а на ………………. от МВР гр. ………………….,  като ИЗДАТЕЛ на настоящия запис на заповед безусловно се задължавам да платя на Министерството на земеделието и храните, представлявано от директора на Областна дирекция „Земеделие” гр. …………..………………….., …………………………… /трите имена/ по сметката на областна дирекция ……………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..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 или на негова заповед, без протест и без разноски, наемната/арендната/ вноска за стопанската ………………………………. година, в размер на …………..…………… лева …………………………………………………………………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договор №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на следния падеж ………………………………………... /изписва се датата с цифри и думи/.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издаване:………………………./съгласно условията на договора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на издаване: ……………………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Подпис на издателя :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6"/>
          <w:szCs w:val="16"/>
        </w:rPr>
        <w:tab/>
        <w:tab/>
        <w:tab/>
        <w:tab/>
        <w:tab/>
        <w:t xml:space="preserve">          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08" w:top="764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barU" w:hAnsi="HebarU" w:cs="HebarU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HebarU" w:hAnsi="HebarU" w:cs="HebarU"/>
      <w:sz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HebarU" w:hAnsi="HebarU" w:cs="HebarU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</w:pPr>
    <w:rPr>
      <w:sz w:val="24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5:00Z</dcterms:created>
  <dc:creator>GUDA</dc:creator>
  <dc:description/>
  <cp:keywords/>
  <dc:language>en-US</dc:language>
  <cp:lastModifiedBy>pipetrova</cp:lastModifiedBy>
  <cp:lastPrinted>2015-03-11T09:32:00Z</cp:lastPrinted>
  <dcterms:modified xsi:type="dcterms:W3CDTF">2015-04-20T11:02:00Z</dcterms:modified>
  <cp:revision>3</cp:revision>
  <dc:subject/>
  <dc:title>				Д О Г О В О Р</dc:title>
</cp:coreProperties>
</file>